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cqueline Geary </w:t>
      </w:r>
    </w:p>
    <w:p>
      <w:pPr>
        <w:pStyle w:val="Normal"/>
        <w:rPr/>
      </w:pPr>
      <w:r>
        <w:rPr/>
      </w:r>
    </w:p>
    <w:p>
      <w:pPr>
        <w:pStyle w:val="Normal"/>
        <w:rPr/>
      </w:pPr>
      <w:r>
        <w:rPr/>
        <w:t xml:space="preserve">Brown, J. (2005, November). </w:t>
      </w:r>
      <w:r>
        <w:rPr>
          <w:i/>
        </w:rPr>
        <w:t xml:space="preserve">Lone star literacy. Retrieved Novemeber 1, 2009, from </w:t>
        <w:tab/>
        <w:t xml:space="preserve">http://thejournal.com/articles/2006/04/02/lone-star-literacy.aspx </w:t>
      </w:r>
    </w:p>
    <w:p>
      <w:pPr>
        <w:pStyle w:val="Normal"/>
        <w:rPr>
          <w:i/>
          <w:i/>
        </w:rPr>
      </w:pPr>
      <w:r>
        <w:rPr>
          <w:i/>
        </w:rPr>
      </w:r>
    </w:p>
    <w:p>
      <w:pPr>
        <w:pStyle w:val="Normal"/>
        <w:spacing w:lineRule="auto" w:line="480"/>
        <w:jc w:val="both"/>
        <w:rPr/>
      </w:pPr>
      <w:r>
        <w:rPr/>
        <w:tab/>
        <w:t xml:space="preserve">The state of Texas has benefited tremendously through the infiltration of technology in the classroom.  The article documents the statewide progress of students after the implementation of Reading First- a program focused on increasing achievement in literacy. Activities offered allow students to go at their own pace. In addition, they are engaged through the interactive processes. The students’ achievements with this program are noticeable to the administrators and teachers. </w:t>
      </w:r>
    </w:p>
    <w:p>
      <w:pPr>
        <w:pStyle w:val="Normal"/>
        <w:rPr/>
      </w:pPr>
      <w:r>
        <w:rPr/>
      </w:r>
    </w:p>
    <w:p>
      <w:pPr>
        <w:pStyle w:val="Normal"/>
        <w:rPr/>
      </w:pPr>
      <w:r>
        <w:rPr/>
        <w:t xml:space="preserve">Grant, M., Ross, S., Wang, W., &amp; Potter, A. (2005). </w:t>
      </w:r>
      <w:r>
        <w:rPr>
          <w:i/>
        </w:rPr>
        <w:t xml:space="preserve">Computers on wheels: an alternative </w:t>
        <w:tab/>
        <w:t>to ‘each one has one.’</w:t>
      </w:r>
      <w:r>
        <w:rPr/>
        <w:t xml:space="preserve"> Retrieved October 29, 2009, from ERIC database. (ERIC </w:t>
        <w:tab/>
        <w:t>Document Reproduction Service No.</w:t>
      </w:r>
      <w:r>
        <w:rPr>
          <w:color w:val="333333"/>
        </w:rPr>
        <w:t xml:space="preserve"> EJ722918</w:t>
      </w:r>
      <w:r>
        <w:rPr/>
        <w:t>)</w:t>
      </w:r>
    </w:p>
    <w:p>
      <w:pPr>
        <w:pStyle w:val="Normal"/>
        <w:rPr/>
      </w:pPr>
      <w:r>
        <w:rPr/>
      </w:r>
    </w:p>
    <w:p>
      <w:pPr>
        <w:pStyle w:val="Normal"/>
        <w:spacing w:lineRule="auto" w:line="480"/>
        <w:jc w:val="both"/>
        <w:rPr/>
      </w:pPr>
      <w:r>
        <w:rPr/>
        <w:tab/>
        <w:t>Although financial funding causes major restraints in the area of incorporating technology into schools, schools continue to maximize their resources and learn new ways to keep up with the latest trends.  Budgets constraints did not hold back Texas school in the digital trend toward use of technology as a tool to boost student learning.  The case study was conducted on four classes of fifth grade students at Green River Elementary school.  The purpose of the study was to establish the impact of changing the way students learn from a more traditional method employed in classrooms to a more technology-enhanced learning environment. The four classes shared a cart of portable, wireless laptops, which were used by teachers in multiple subject areas including Language Arts, Social Studies, Math, and Science.  Qualitative and quantitative data was taken via observation, teaching surveys and focus groups.  The computers were used as productivity tools in project-thinking skills. In the end, although there was no designated baseline data provided in the outcome, student and teachers response to implementation was positive.  The aim to decrease student-to-computer ratio had caused more project-based methods where students’ collaborated with each other and work on specific learning skills.</w:t>
      </w:r>
    </w:p>
    <w:p>
      <w:pPr>
        <w:pStyle w:val="Normal"/>
        <w:rPr/>
      </w:pPr>
      <w:r>
        <w:rPr/>
        <w:t xml:space="preserve">Norris, C., &amp; Soloway, E. (2008, July). </w:t>
      </w:r>
      <w:r>
        <w:rPr>
          <w:i/>
        </w:rPr>
        <w:t xml:space="preserve">Getting mobile handheld computersbring k12 </w:t>
        <w:tab/>
        <w:t>classrooms into the 21</w:t>
      </w:r>
      <w:r>
        <w:rPr>
          <w:i/>
          <w:vertAlign w:val="superscript"/>
        </w:rPr>
        <w:t>st</w:t>
      </w:r>
      <w:r>
        <w:rPr>
          <w:i/>
        </w:rPr>
        <w:t xml:space="preserve"> century.</w:t>
      </w:r>
      <w:r>
        <w:rPr/>
        <w:t xml:space="preserve"> Retrieved October 24, 2009, from District </w:t>
        <w:tab/>
        <w:t xml:space="preserve">Administration, The Magazine of School District Management Web site: </w:t>
        <w:tab/>
        <w:t>http://www.districtadministration.com/viewarticle.aspx?articleid=1638</w:t>
      </w:r>
    </w:p>
    <w:p>
      <w:pPr>
        <w:pStyle w:val="Normal"/>
        <w:rPr/>
      </w:pPr>
      <w:r>
        <w:rPr/>
        <w:tab/>
      </w:r>
    </w:p>
    <w:p>
      <w:pPr>
        <w:pStyle w:val="Normal"/>
        <w:spacing w:lineRule="auto" w:line="480"/>
        <w:jc w:val="both"/>
        <w:rPr/>
      </w:pPr>
      <w:r>
        <w:rPr/>
        <w:tab/>
        <w:t>The authors portray the positive effects of using mobile learning devices.  They argue that using these handheld devices are a cheaper alternative then buying laptop computers while providing the same learning experience.  The instruments are light and portable and can handle a broad range of media including sound, video, text, concept maps and animation.  In addition elements to be leaned quickly become available to use.  Studies support this technology in classrooms.  Use of the resources has proven extremely beneficial for a 6</w:t>
      </w:r>
      <w:r>
        <w:rPr>
          <w:vertAlign w:val="superscript"/>
        </w:rPr>
        <w:t>th</w:t>
      </w:r>
      <w:r>
        <w:rPr/>
        <w:t xml:space="preserve"> grade who were able to take charge of their own learning through the ease with which they are able to work the devices on their own. In another study, students in a 3</w:t>
      </w:r>
      <w:r>
        <w:rPr>
          <w:vertAlign w:val="superscript"/>
        </w:rPr>
        <w:t>rd</w:t>
      </w:r>
      <w:r>
        <w:rPr/>
        <w:t xml:space="preserve"> grade class used the handhelds to work on their literacy skills. By the end of the term not only did their writing skills improve drastically but also they were more to learn.</w:t>
      </w:r>
    </w:p>
    <w:p>
      <w:pPr>
        <w:pStyle w:val="Normal"/>
        <w:spacing w:before="0" w:after="120"/>
        <w:rPr/>
      </w:pPr>
      <w:r>
        <w:rPr/>
        <w:t xml:space="preserve">Russell, M., Bebell, D., Cowan, J., &amp; Corbelli, M. (2004). </w:t>
      </w:r>
      <w:r>
        <w:rPr>
          <w:i/>
        </w:rPr>
        <w:t xml:space="preserve">An alphasmart for each </w:t>
        <w:tab/>
        <w:t>student: does teaching and learning change with full access to word processors?</w:t>
      </w:r>
      <w:r>
        <w:rPr/>
        <w:t xml:space="preserve"> </w:t>
        <w:tab/>
        <w:t xml:space="preserve">Retrieved October 29, 2009, from ERIC database. (ERIC Document Reproduction </w:t>
        <w:tab/>
        <w:t>Service No.</w:t>
      </w:r>
      <w:r>
        <w:rPr>
          <w:color w:val="333333"/>
        </w:rPr>
        <w:t xml:space="preserve"> EJ665871</w:t>
      </w:r>
      <w:r>
        <w:rPr/>
        <w:t>)</w:t>
      </w:r>
    </w:p>
    <w:p>
      <w:pPr>
        <w:pStyle w:val="Normal"/>
        <w:spacing w:lineRule="auto" w:line="480"/>
        <w:jc w:val="both"/>
        <w:rPr/>
      </w:pPr>
      <w:r>
        <w:rPr/>
        <w:tab/>
        <w:t xml:space="preserve">As technology continues to be a valuable resource in classrooms, more schools are striving to fill classrooms with computers and conform to the needs of the twenty-first century.  The ratio of computers to students continues to drop and there has been an effort to prepare existing and future teachers for using resources with in their classrooms.  The article centers on a case study designed to compare instruction within nine classes.  Four classes use shared laptops and the remaining four classes consist of students each having their own laptop. After conducting interviews and extensive observations, results showed the students that each had their own laptop were more motivated.  They were also using technology more frequently at home and school, as well.  </w:t>
      </w:r>
    </w:p>
    <w:p>
      <w:pPr>
        <w:pStyle w:val="Normal"/>
        <w:rPr/>
      </w:pPr>
      <w:r>
        <w:rPr/>
        <w:t xml:space="preserve">Wood, C., Littleton, K., &amp; Chera, P. (2005). </w:t>
      </w:r>
      <w:r>
        <w:rPr>
          <w:i/>
        </w:rPr>
        <w:t xml:space="preserve">Beginning readers’ use of talking books: </w:t>
        <w:tab/>
        <w:t xml:space="preserve">styles of working. </w:t>
      </w:r>
      <w:r>
        <w:rPr/>
        <w:t xml:space="preserve">Retrieved October 29, 2009, from ERIC database. (ERIC </w:t>
        <w:tab/>
        <w:t>Document Reproduction Service No.</w:t>
      </w:r>
      <w:r>
        <w:rPr>
          <w:color w:val="333333"/>
        </w:rPr>
        <w:t xml:space="preserve"> EJ723099</w:t>
      </w:r>
      <w:r>
        <w:rPr/>
        <w:t>)</w:t>
      </w:r>
    </w:p>
    <w:p>
      <w:pPr>
        <w:pStyle w:val="Normal"/>
        <w:rPr>
          <w:i/>
          <w:i/>
        </w:rPr>
      </w:pPr>
      <w:r>
        <w:rPr>
          <w:i/>
        </w:rPr>
      </w:r>
    </w:p>
    <w:p>
      <w:pPr>
        <w:pStyle w:val="Normal"/>
        <w:spacing w:lineRule="auto" w:line="480"/>
        <w:jc w:val="both"/>
        <w:rPr/>
      </w:pPr>
      <w:r>
        <w:rPr/>
        <w:tab/>
        <w:t xml:space="preserve">This article focuses on computer-based reading programs.  In Britain, their school system incorporated “National Literacy Strategy” (NLS) into its schools in 1998.  The NLS program helps teach students to read and write.  During the school day teachers set aside time for Literacy Hour. During this time the teacher teachers for 30 minutes, the next 20 minutes students either meet in small groups are read independently, last 10 minutes is a plenary session.  The NLS supports two types of expert guidance for students: peer tutoring and computer-based support.  Peer tutoring is a student helping their peer while working in pairs set up by the teacher.  The computerized based learning approach is an alternative way for students to learn in the classroom. Studies have shown computer based learning can motivate reading, attitudes toward reading, and increase students reading comprehension.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25:00Z</dcterms:created>
  <dc:creator>Jaqueline Geary</dc:creator>
  <dc:description/>
  <dc:language>en-US</dc:language>
  <cp:lastModifiedBy>Jaqueline Geary</cp:lastModifiedBy>
  <dcterms:modified xsi:type="dcterms:W3CDTF">2009-11-12T22:30:00Z</dcterms:modified>
  <cp:revision>1</cp:revision>
  <dc:subject/>
  <dc:title>Juliette geary juliettegeary juliette geary</dc:title>
</cp:coreProperties>
</file>